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т. 7 964 018-65-09, aninat_mamaeva_72@mail.ru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амаева А.Ш.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УБОРЩИКА ПРОИЗВОД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СЛУЖЕБНЫХ ПОМЕЩЕНИЙ</w:t>
        <w:br/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, специалистов и служащих» и определяет основные требования к квалификации, уровню знаний, должностным обязанностям уборщика служебных помещений Муниципального бюджетного общеобразовательного учреждения средней школы № 5 (далее – общеобразовательное учре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ая должностная инструкция разработана на основе тарифно-квалификационной характеристики по общеотраслевой профессии рабочего "Уборщик производственных и служебных помещений", утвержденной постановлением Министерства труда Российской Федерации от 10 ноября 1992 г. N 31 (с изменениями на 24 ноября 2008 года)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Уборщик служебных помещений принимается на работу и увольняется с работы директором общеобразовательного учреждения по представлению завхоза общеобразовательного учреждения без предъявления требований к образованию и опыту работы. На период отпуска и временной нетрудоспособности уборщицы служебных помещений ее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общеобразовательного учреждения, изданного с соблюдением требований законодательства о труд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 Уборщик служебных помещений подчиняется непосредственно завхозу общеобразовательного учрежд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воей работе уборщик служебных помещений руководствуется правилами санитарии и гигиены по содержанию помещений школы; устройством и назначением обслуживаемого оборудования и приспособлений; правилами уборки; правила безопасного пользования моющими и дезинфицирующими средствами; правилами эксплуатации санитарно-технического оборудования; общими правилами и нормами охраны труда, производственной санитарии и противопожарной защиты, а также Уставом и Правилами внутреннего трудового распорядка школы и настоящей Инструк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е назначение должности уборщик служебных помещений - поддержание надлежащего санитарного состояния и порядка на закрепленном участ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 Уборщик служебных помещений выполняет следующие обязанности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1. убирает закрепленные за ним служебные и учебные помещения школы (классы, кабинеты, коридоры, санузлы, туалеты и пр.)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2. удаляет пыль, подметает,  моет стены, полы, оконные рамы и стекла, мебель и ковровые изделия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3. очищает урны от бумаги и промывает их дезинфицирующим раствором, собирает мусор и относит его в установленное место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4. чистит и дезинфицирует унитазы, раковины и другое санитарно-техническое оборудование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5. соблюдает правила санитарии и гигиены в убираемых помещениях, осуществляет их проветривание; включает и выключает освещение в соответствии с установленным режим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6. готовит с соблюдением правил безопасности необходимые моющие  и дезинфицирующие раствор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7. соблюдает правила техники безопасности и противопожарной безопас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8. наблюдает за порядком на закрепленном участке, тактично пресекает явные нарушения порядка со стороны обучающихся и в случае их неподчинения законному требованию сообщает об этом классному руководителю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9. в начале и в конце каждого рабочего дня осуществляет обход закрепленного участка с целью проверки исправности оборудования, мебели, замков и иных запорных устройств, оконных стекол, кранов, раковин, санузлов, электроприборов (выключателей, розеток, лампочек и т.п.) и отопительных прибор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3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4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5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6. Соблюдает нормы законодательства по противодействию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ых помещений имеет прав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1. на получение моющих средств, инвентаря и обтирочного материала, выделение помещения для их хран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 получение спецодежды по установленным нор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1. За неисполнение или ненадлежащее исполнение без уважительных причин Правил внутреннего трудового распорядка школы, законных приказов и распоряжений администрации общеобразовательного учреждения  и иных локальных нормативных актов, должностных обязанностей, установленных настоящей Инструкцией, уборщик служебных помещений несет дисциплинарную ответственность в порядке, определенном трудовым законодательством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2. За виновное причинение общеобразовательному учреждению  или участникам образовательного процесса ущерба в связи с исполнением (неисполнение) своих должностных обязанностей уборщик служебных помещений несет материальную ответственность в порядке и в пределах, установленных трудовым и (или) гражданским законодательством.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5.3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Normal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 Связи по должно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щик служебных помещений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1. работает в режиме нормированного рабочего дня по графику, составленному исходя из 40-часовой рабочей недели и утвержденному директором школы по представлению завхоза общеобразовательного учрежде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2. проходит инструктаж по правилам санитарии и гигиены, правилам уборки, безопасного пользования моющими и дезинфицирующими средствами, эксплуатации санитарно-технического оборудования, а также по технике безопасности и пожарной безопасности под руководством завхоза общеобразовательного учрежд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немедленно сообщает рабочему по обслуживанию и текущему ремонту зданий, сооружений и оборудования о неисправностях электро - и санитарно-гигиенического оборудования, поломках дверей, замков, окон, стекол, запоров и т.п. на убираемом участке. </w:t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дпись)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24:00Z</dcterms:created>
  <dc:creator>школа</dc:creator>
  <dc:description/>
  <cp:keywords/>
  <dc:language>en-US</dc:language>
  <cp:lastModifiedBy>Пользователь Windows</cp:lastModifiedBy>
  <cp:lastPrinted>2019-11-21T12:20:00Z</cp:lastPrinted>
  <dcterms:modified xsi:type="dcterms:W3CDTF">2019-11-21T09:22:00Z</dcterms:modified>
  <cp:revision>8</cp:revision>
  <dc:subject/>
  <dc:title>ДОЛЖНОСТНАЯ ИНСТРУКЦИЯ ДВОРНИКА</dc:title>
</cp:coreProperties>
</file>