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 7 964 018-65-09, </w:t>
      </w:r>
      <w:hyperlink r:id="rId2">
        <w:r>
          <w:rPr>
            <w:rStyle w:val="InternetLink"/>
            <w:color w:val="000000"/>
            <w:sz w:val="28"/>
            <w:szCs w:val="28"/>
          </w:rPr>
          <w:t>aninat_mamaeva_72@mail.ru</w:t>
        </w:r>
      </w:hyperlink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Style15"/>
        <w:shd w:fill="FFFFFF" w:val="clear"/>
        <w:spacing w:before="0" w:after="15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И ГАРДЕРОБЩ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, специалистов и служащих» и определяет основные требования к квалификации, уровню знаний, должностным обязанностям гардеробщика Муниципального бюджетного общеобразовательного учреждения средней школы № 5 (далее – общеобразовательное учрежд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ая должностная инструкция разработана на основе тарификационно-квалификационной характеристики по общеотраслевой профессии рабочего "гардеробщик", утвержденной постановлением Минтруда России от 10 ноября 1992 года №31 (с изменениями на 24 ноября 2008 года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Гардеробщик принимается на работу и увольняется с работы директором образовательного учреждения  по представлению завхоза общеобразовательного учреждения  из числа лиц старше 18 лет без предъявления требований к образованию и опыту работы. На период отпуска и временной нетрудоспособности гардеробщицы ее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общеобразовательного учреждения, изданного с соблюдением требований законодательства о труд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 Гардеробщик подчиняется непосредственно завхозу общеобразовательного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4. В своей работе гардеробщик руководствуется правилами приема и хранения личных вещей;  графиком работы школы; правилами и нормами охраны труда, техники безопасности, и противопожарной защиты, положением об организации пропускного режима, а также Уставом и локальными актами общеобразовательного учреждения (в том числе настоящей должностной инструкцией), трудовым договором, приказами и распоряжениями директора общеобразовательного учреждения, настоящей должностной инструкцией. Гардеробщик соблюдает Конвенцию о права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Основное назначение должности гардеробщика - прием и хранение верхней одежды участников образовательного процесса, посетителей школы и обеспечение их сохран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Организация     и     порядок  осуществления пропускного    режима  обучающихся (воспитанников) в  общеобразовательное учреждение на учебные занятия, регистрации посетителей в журна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деробщик выполняет следующие должностные обязанности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 Поддержание в чистоте и порядке помещения гардеробной в течение рабочего дн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2. Принимает на хранение верхнюю одежду, головные уборы и другие личные вещи от обучающихся, родителей обучающихся (лиц, их заменяющих) и посетителей школы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3. Выдает  одежду обучающимся, родителям обучающихся (лицам, их заменяющим) или посетителя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4. Оказывает помощь инвалидам, малолетним и престарелым лицам при раздевании и одевании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Обеспечивает сохранность вещей, сданных на хранени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6. Немедленно сообщает администрации общеобразовательного учреждения об утере вещей, сданных на хранение, и принимает меры к их обнаружению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твечает за пропускной режим посетителей в О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8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9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0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1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2. Соблюдает нормы законодательства по противодейств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рдеробщик имеет право в пределах своей компетен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Вносить предложения по совершенствованию работы МОП и технического обслуживания школ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 На оборудование рабочего места (гардеробной) по установленным нормам, обеспечивающим возможность выполнения им должностных обяза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1. За неисполнение или ненадлежащее исполнение без уважительных причин Устава и Правил внутреннего трудового распорядка школы, иных локальных нормативных актов, законных распоряжений директора общеобразовательного учреждения, должностных обязанностей, установленных настоящей инструкцией, в том числе за не использование предоставленных прав, гардеробщик несет дисциплинарную ответственность в порядке, определенном трудовым законодательств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Гардеробщик несет полную материальную ответственность в случае утери или порчи вещей, сданных на хранение, на основании письменного договора о полной материальной ответственности, если не докажет, что ущерб причинен не по его вине.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5.3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Гардеробщик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1. Работает в режиме нормированного рабочего дня по графику, составленному, из 40-часовой недели, и утвержденному директором общеобразовательного учреждения  по представлению завхоза общеобразовательного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2. Проходит инструктаж: по правилам приема и хранения личных вещей, организации     и порядка  осуществления пропускного режима,  а также по технике безопасности и пожарной безопасности под руководством завхоза общеобразовательного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3. В случае простоя (отсутствия работы в гардеробной) может быть временно переведен для выполнения обязанностей уборщика служебных помещений по распоряжению завхоза общеобразова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  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дпись)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at_mamaeva_7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5:00Z</dcterms:created>
  <dc:creator>школа</dc:creator>
  <dc:description/>
  <cp:keywords/>
  <dc:language>en-US</dc:language>
  <cp:lastModifiedBy>Пользователь Windows</cp:lastModifiedBy>
  <cp:lastPrinted>2019-11-23T10:45:00Z</cp:lastPrinted>
  <dcterms:modified xsi:type="dcterms:W3CDTF">2019-11-23T08:15:00Z</dcterms:modified>
  <cp:revision>7</cp:revision>
  <dc:subject/>
  <dc:title>ДОЛЖНОСТНАЯ ИНСТРУКЦИЯ ДВОРНИКА</dc:title>
</cp:coreProperties>
</file>