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 7 964 018-65-09, </w:t>
      </w:r>
      <w:hyperlink r:id="rId2">
        <w:r>
          <w:rPr>
            <w:rStyle w:val="InternetLink"/>
            <w:color w:val="000000"/>
            <w:sz w:val="28"/>
            <w:szCs w:val="28"/>
          </w:rPr>
          <w:t>aninat_mamaeva_72@mail.ru</w:t>
        </w:r>
      </w:hyperlink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АЯ ИНСТРУКЦИЯ БИБЛИОТЕКАРЯ</w:t>
      </w:r>
    </w:p>
    <w:p>
      <w:pPr>
        <w:pStyle w:val="Normal"/>
        <w:keepLines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  <w:lang w:eastAsia="ar-SA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библиотекаря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Библиотекарь назначается и освобождается от должности директором школы. На период отпуска и временной нетрудоспособности библиотекаря его обязанности могут быть возложены на заведующего библиотекой, старшего вожатого или лаборант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Библиотекарь должен иметь высшее или среднее профессиональное образование или стаж работы не менее 3-х лет на соответствующих должностя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Библиотекарь подчиняется непосредственно заведующему библиотекой.</w:t>
        <w:br/>
        <w:t>В своей деятельности библиотекарь руководствуется Конституцией Российской Федерации, Законом Российской Федерации «Об образовании в Российской Федерации», типовым положением «Об общеобразовательном учреждении», Семейным кодексом Российской федерации, указами Президента Российской, решениями Правительства Российской Федерации и решениями Правительства Москвы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Библиотекарь соблюдает Конвенцию о правах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1. Основными направлениями деятельности библиотекаря являются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ормирование библиотечного фон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чет библиотечного фонда и обеспечения установленной отчет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выполняет следующие должностные обязанност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 Анализиру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библиотечный фонд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читаемость конкретных образцов художественной и учебной литератур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2. Прогнозирует тенденции изменения ситуации в обществе и в образовании для внесения предложений по формированию заказа на необходимую учебно-методическую, научную и художественную литератур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 Осуществля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текущее и перспективное планирование на своем участке работ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ыдачу и сбор учебник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ыставки литератур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вместно с педагогическим коллективом разностороннюю массовую работу по пропаганде книги, привлекая к участию в этой работой деятелей литературы, искусства, родите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светительскую работу для учеников, родителей (законных представителей), принимает родителей (законных представителей) по вопросам привития интереса к книг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онтроль за сохранностью библиотечного фон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изучение с учениками основ библиотечно-библиографической грамотности и культуры чт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вместную деятельность школьной и районной библиот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4. Принимает участие в координа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взаимодействия представителей администрации школы, служб и подразделений окружного управления образования, обеспечивающих формирование библиотечного фонда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аботы классных руководителей по обеспечению учащихся необходимой учебной литературо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5. Контролиру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блюдение в библиотеке и хранилищах правил техники безопасности, санитарии, противопожарной безопас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блюдение учениками и сотрудниками школы правил пользования библиотеко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6. Корректирует заявку на комплектование библиотечного фонд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7. Принимает участие в разработк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авил пользования библиотечным фондом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аталогов, картотеки рекомендательных списков литератур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8. Консультиру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чителей по вопросам их самообразования и подбора научно-методической литератур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одителей (законных представителей) по вопросу организации внеклассного чтения обучающихс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9. Принимает участие в оценке предложений по организации воспитательной работы и установлению связей с внешними партнер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0. Обеспечива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азрешенной, необходимой справочной и художественной литературой учащихся во время проведения экзамен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воевременное комплектование библиотечного фон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1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2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3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4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5. Соблюдает нормы законодательства по противодействию коррупции.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имеет право в пределах своей компетен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1. Привлекать к дисциплинарной ответственности обучающихся за проступки, дезорганизующие учебно-воспитательный процесс, в порядке, установленном Правилами о поощрениях и взыскания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2. Принимать участи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разработке воспитательной политики и стратегии школы, в создании соответствующих стратегических документ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ведении переговоров с партнерами школы по библиотечно-библиографической работ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работе педагогического 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3. Вносить предлож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 начале, прекращении или приостановлении конкретных проектов по работе библиотек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 совершенствованию воспитательной работ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4. Повышать свою квалификацию.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библиотекарь несет дисциплинарную ответственность в порядке, определенном трудовым законодательств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За применение, в том числе однократное, методов воспитания, связанных с физическим и психическим насилием над личностью обучающегося, библиотекарь может быть освобожден от занимаемой должности в соответствии с трудовым законодательством и Законом Российской Федерации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3. За нарушение правил пожарной безопасности, охраны труда, санитарно-гигиенических правил работы библиотеки библиотекарь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библиотекарь несет материальную ответственность в порядке и в пределах, установленных трудовым и гражданским законодательством.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Несет ответственность за: 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ые нарушения действующего законодательства по противодействию корруп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1. Работает по графику, составленному исходя из 40-часовой рабочей недели, согласованному с заведующим библиотеко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2. Самостоятельно планирует свою работу на каждый учебный год и каждую учебную четверть. План работы утверждается директором школы не позднее 5 дней с начала планируемого пери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3. Представляет заведующему библиотекой письменный отчет о своей деятельности объемом не более 3 машинописных страниц в течение 10 дней по окончании каждой учебной четвер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4. Получает от директора школы и заведующего библиотекой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5. Систематически обменивается информацией по вопросам, входящим в свою компетенцию, с педагогическими работниками, старшими вожатыми, заведующим библиотекой и заместителями директора школ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6. Исполняет обязанности заведующего библиотекой, старшего вожатого и учителей-предметников в период их временного отсутствия (отпуск, болезнь и т.п.). Исполнение обязанностей осуществляется в соответствии с законодательством о труде и Уставом школы на основании приказа директора школ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7. Передает заведующему библиотекой информацию, полученную на совещаниях и семинарах, непосредственно после ее получения.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____              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дпись)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at_mamaeva_7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0:00Z</dcterms:created>
  <dc:creator>УЧЕНИК1-ПК</dc:creator>
  <dc:description/>
  <cp:keywords/>
  <dc:language>en-US</dc:language>
  <cp:lastModifiedBy>Пользователь Windows</cp:lastModifiedBy>
  <cp:lastPrinted>2019-11-21T12:46:00Z</cp:lastPrinted>
  <dcterms:modified xsi:type="dcterms:W3CDTF">2019-11-21T09:48:00Z</dcterms:modified>
  <cp:revision>10</cp:revision>
  <dc:subject/>
  <dc:title>МУНИЦИПАЛЬНОЕ ОБРАЗОВАТЕЛЬНОЕ УЧРЕЖДЕНИЕ</dc:title>
</cp:coreProperties>
</file>