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ДАГЕСТАН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МКОУ «АПШИНСКАЯ СРЕДНЯЯ ОБЩЕОБРАЗОВАТЕЛЬНАЯ ШКОЛА»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я, Республика Дагестан, 368204, Буйнакский район, с.Апши 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т. 7 964 018-65-09, aninat_mamaeva_72@mail.ru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школы</w:t>
      </w:r>
    </w:p>
    <w:p>
      <w:pPr>
        <w:pStyle w:val="Style3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маева А.Ш.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 ЗАМЕСТИТЕЛЯ ДИРЕКТОРА ОБРАЗОВАТЕЛЬНОГО УЧРЕЖДЕНИЯ ПО ВОСПИТАТЕЛЬНОЙ РАБОТЕ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autoSpaceDE w:val="false"/>
        <w:ind w:firstLine="284"/>
        <w:jc w:val="both"/>
        <w:rPr/>
      </w:pPr>
      <w:r>
        <w:rPr>
          <w:bCs/>
          <w:color w:val="000000"/>
          <w:sz w:val="28"/>
          <w:szCs w:val="28"/>
        </w:rPr>
        <w:t>Настоящая инструкция разработана в соответствии с  разделом «Квалификационные характеристики должностей работников образования»  Единого квалификационного справочника должностей руководителей, специалистов и служащих, утвержденного   приказом Министерства здравоохранения и социального развития Российской Федерации от 26 августа 2010 года №761н «Об утверждении Единого квалификационного справочника должностей руководителей, специалистов и служащих» и определяет основные требования к квалификации, уровню знаний, должностным обязанностям заместителя директора образовательного учреждения муниципального бюджетного общеобразовательного учреждения средней школы № 5 (далее - общеобразовательное учреждение).</w:t>
      </w:r>
    </w:p>
    <w:p>
      <w:pPr>
        <w:pStyle w:val="Normal"/>
        <w:keepLines/>
        <w:autoSpaceDE w:val="false"/>
        <w:ind w:firstLine="28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keepLines/>
        <w:autoSpaceDE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Заместитель директора общеобразовательного учреждения назначается на должность  и освобождается от нее приказом директора общеобразовательного учреждения.</w:t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 xml:space="preserve">Заместитель директора общеобразовательного учреждения назначается на должность из числа лиц, имеющих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или руководящих должностях не менее 5 лет, или высшее профессиональное образование и дополнительное профессиональное образование в области государственного и муниципального управления, менеджмента и экономики и стаж работы на педагогических или руководящих должностях не менее 5 лет. </w:t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Трудовые отношения заместителя директора общеобразовательного учреждения регулируются трудовым договором (контрактом) в соответствии с законодательством Российской Федерации о труде.  </w:t>
      </w:r>
    </w:p>
    <w:p>
      <w:pPr>
        <w:pStyle w:val="Style26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>Заместитель директора общеобразовательного учреждения подчиняется непосредственно  директору общеобразовательного учреждения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1.5. Заместитель директора общеобразовательного учреждения должен знать:</w:t>
      </w:r>
    </w:p>
    <w:p>
      <w:pPr>
        <w:pStyle w:val="Style26"/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1.5.1. </w:t>
      </w:r>
      <w:r>
        <w:rPr>
          <w:sz w:val="28"/>
          <w:szCs w:val="28"/>
        </w:rPr>
        <w:t xml:space="preserve">приоритетные направления развития образовательной системы Российской Федерации; 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1.5.2. законы и иные нормативные правовые акты, регламентирующие образовательную, физкультурно-спортивную деятельность; 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1.5.3. Конвенцию о правах ребенка; 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1.5.4. педагогику; 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1.5.5. достижения современной психолого-педагогической науки и практики; 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1.5.6. психологию; 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1.5.7. основы физиологии, гигиены; 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1.5.8. теорию и методы управления образовательными системами; 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1.5.9. современные педагогические технологии продуктивного, дифференцированного обучения, реализации компетентностного подхода, развивающего обучения; 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1.5.10. методы убеждения, аргументации своей позиции, установления контактов с обучающимися (детьми) разного возраста, их родителями (лицами, их заменяющими), коллегами по работе; 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1.5.12. технологии диагностики причин конфликтных ситуаций, их профилактики и разрешения; 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1.5.13. основы работы с текстовыми редакторами, электронными таблицами, электронной почтой и браузерами, мультимедийным оборудованием; 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1.5.14. основы экономики, социологии; способы организации финансово-хозяйственной деятельности общеобразовательного учреждения; 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1.5.15. гражданское, административное, трудовое, бюджетное, налоговое законодательство в части, касающейся регулирования деятельности общеобразовательных учреждений и органов управления образованием различных уровней; 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1.5.16. основы менеджмента, управления персоналом; 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1.5.17. основы управления проектами; 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1.5.18. правила внутреннего трудового распорядка общеобразовательного учреждения; </w:t>
      </w:r>
    </w:p>
    <w:p>
      <w:pPr>
        <w:pStyle w:val="Style26"/>
        <w:spacing w:before="0" w:after="0"/>
        <w:ind w:firstLine="284"/>
        <w:jc w:val="both"/>
        <w:rPr/>
      </w:pPr>
      <w:r>
        <w:rPr>
          <w:sz w:val="28"/>
          <w:szCs w:val="28"/>
        </w:rPr>
        <w:t>1.5.19. правила по охране труда и пожарной безопасности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1.6. На время отсутствия заместителя директора общеобразовательного учреждения (отпуск, болезнь, пр.) его обязанности исполняет лицо, назначенное приказом директора общеобразовательного учреждения из числа лиц соответствующих требованиям к указанной квалификации. Данное лицо, приобретает соответствующие права и несет ответственность за качественное и своевременное исполнение возложенных на него обязанностей.</w:t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keepLines/>
        <w:autoSpaceDE w:val="false"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Должностные обязанности заместителя директора </w:t>
      </w:r>
    </w:p>
    <w:p>
      <w:pPr>
        <w:pStyle w:val="Normal"/>
        <w:keepLines/>
        <w:autoSpaceDE w:val="false"/>
        <w:ind w:firstLine="284"/>
        <w:jc w:val="center"/>
        <w:rPr/>
      </w:pPr>
      <w:r>
        <w:rPr>
          <w:b/>
          <w:bCs/>
          <w:color w:val="000000"/>
          <w:sz w:val="28"/>
          <w:szCs w:val="28"/>
        </w:rPr>
        <w:t>общеобразовательного учреждения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Заместитель директора общеобразовательного учреждения исполняет следующие обязанности: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ует текущее и перспективное планирование деятельности общеобразовательного учреждения по направлениям работы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координирует работу преподавателей, воспитателей,  других педагогических и иных работников, а также разработку учебно-методической и иной документации, необходимой для деятельности общеобразовательного учреждения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обеспечивает использование и совершенствование методов организации образовательного процесса и современных образовательных технологий, в том числе дистанционных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4. осуществляет контроль за качеством образовательного (учебно-воспитательного) процесса, объективностью оценки результатов образовательной деятельности обучающихся,  работой кружков и факультативов,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м уровня подготовки обучающихся, соответствующего требованиям федерального государственного образовательного стандарта, федеральных государственных требований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5. о</w:t>
      </w:r>
      <w:r>
        <w:rPr>
          <w:rFonts w:cs="Times New Roman" w:ascii="Times New Roman" w:hAnsi="Times New Roman"/>
          <w:sz w:val="28"/>
          <w:szCs w:val="28"/>
        </w:rPr>
        <w:t>рганизует работу по подготовке и проведению экзаменов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 координирует взаимодействие между представителями педагогической науки и практики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организует просветительскую работу для родителей (лиц, их заменяющих)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8. оказывает помощь педагогическим работникам в освоении и разработке инновационных программ и технологий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 организует учебно-воспитательную, методическую, культурно-массовую, внеклассную работу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0. осуществляет контроль за учебной нагрузкой обучающихся, воспитанников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1. составляет расписание учебных занятий и других видов учебной и воспитательной (в том числе культурно-досуговой) деятельности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2. обеспечивает своевременное составление, утверждение, представление отчетной документации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3. оказывает помощь обучающимся в проведении культурно-просветительских и оздоровительных мероприятий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4. осуществляет комплектование и принимает меры по сохранению контингента обучающихся в кружках по направлениям деятельности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5. участвует в подборе и расстановке педагогических кадров, организует повышение их квалификации и профессионального мастерства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6. вносит предложения по совершенствованию образовательного процесса и управления общеобразовательным учреждением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7. принимает участие в подготовке и проведении аттестации педагогических и других работников общеобразовательного учреждения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8. принимает меры по оснащению мастерских, учебных лабораторий и кабинетов современным оборудованием, наглядными пособиями и техническими средствами обучения, пополнению библиотек и методических кабинетов учебно-методической, художественной и периодической литературой;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9. осуществляет контроль за состоянием медицинского обслуживания обучающихся. 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0. координирует работу подчиненных ему служб и структурных подразделений</w:t>
      </w:r>
    </w:p>
    <w:p>
      <w:pPr>
        <w:pStyle w:val="PlainText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1. выполняет правила по охране труда и пожарной безопасности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2. В соответствии со статьей 9 Федерального закона от 25.12.2008 № 273-ФЗ  «О противодействии коррупции» уведомляет работод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3. В соответствии со статьей 11 Федерального закона от 25.12.2008 № 273-ФЗ «О противодействии коррупции»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нимает меры по недопущению любой возможности возникновения конфликта интересов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письменной форме уведомляет работодателя о возникшем конфликте интересов или о возможности его возникновения, как только станет об этом известно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4. В соответствии со статьей 12.1 Федерального закона от 25.12.2008 № 273-ФЗ «О противодействии коррупции» соблюдает ограничения в части получения в связи с выполнением должностных обязанностей, не предусмотренных законодательством Российской Федерации вознаграждений (ссуды, денежное и иное вознаграждение, услуги, оплату развлечений, отдыха, транспортных расходов) и подарков от физических и юридических лиц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5. Соблюдает требования к служебному поведению и положения Кодекса этики и служебного поведения сотрудников МБОУ СШ №5, Положения об антикоррупционной политик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6. Соблюдает нормы законодательства по противодействию коррупции.</w:t>
      </w:r>
    </w:p>
    <w:p>
      <w:pPr>
        <w:pStyle w:val="Style2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autoSpaceDE w:val="false"/>
        <w:ind w:firstLine="284"/>
        <w:jc w:val="center"/>
        <w:rPr/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а заместителя директора общеобразовательного учреждения</w:t>
      </w:r>
    </w:p>
    <w:p>
      <w:pPr>
        <w:pStyle w:val="Style31"/>
        <w:tabs>
          <w:tab w:val="clear" w:pos="708"/>
          <w:tab w:val="left" w:pos="720" w:leader="none"/>
          <w:tab w:val="left" w:pos="900" w:leader="none"/>
          <w:tab w:val="left" w:pos="1260" w:leader="none"/>
        </w:tabs>
        <w:ind w:firstLine="284"/>
        <w:jc w:val="both"/>
        <w:rPr/>
      </w:pPr>
      <w:r>
        <w:rPr>
          <w:sz w:val="28"/>
          <w:szCs w:val="28"/>
        </w:rPr>
        <w:t>3.1. Заместитель директора общеобразовательного учреждения имеет права, предусмотренные Трудовым кодексом Российской Федерации, Законом РФ "Об образовании в Российской Федерации", Типовым положением об общеобразовательном учреждении, Уставом общеобразовательного учреждения, коллективным договором, Правилами внутреннего трудового распорядка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 Заместитель директора общеобразовательного учреждения имеет право на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1. участие в управлении общеобразовательным учреждением в порядке определяемым Уставом общеобразовательного учреждения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2. защиту профессиональной чести и достоинства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3. на самостоятельный выбор и использование методики обучения и воспитания, методов оценки знаний обучающихся, учебных пособий и материалов, учебников в соответствии с образовательной программой, утвержденной общеобразовательным учреждением и в соответствии со списком учебников и учебных пособий, определенным общеобразовательным учреждением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4. повышение квалификации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5. на аттестацию на добровольной основе на соответствующую квалификационную категорию и получение ее в случае успешного прохождения аттестации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6. прохождение не реже чем один раз в пять лет профессиональной переподготовки или повышения квалификации в соответствии с федеральными государственными требованиями к минимуму содержания дополнительной  профессиональной образовательной программы и уровню профессиональной переподготовки  педагогических работников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3.2.6. На меры социальной поддержки в порядке, установленном законодательством Российской Федерации.</w:t>
      </w:r>
    </w:p>
    <w:p>
      <w:pPr>
        <w:pStyle w:val="Normal"/>
        <w:autoSpaceDE w:val="false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Ответственность заместителя директора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еобразовательного учреждения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4.1. Заместитель директора общеобразовательного учреждения несет ответственность: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4.1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действующим трудовым законодательством Российской Федерации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4.1.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4.1.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 xml:space="preserve">4.2. Несет ответственность за: 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неисполнение обязанностей, установленных Федеральным законом от 25.12.2008 № 273-ФЗ «О противодействии коррупции»;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нарушение положений Кодекса этики и служебного поведения сотрудников МБОУ СШ №5;</w:t>
      </w:r>
    </w:p>
    <w:p>
      <w:pPr>
        <w:pStyle w:val="Normal"/>
        <w:widowControl w:val="false"/>
        <w:suppressAutoHyphens w:val="false"/>
        <w:autoSpaceDE w:val="false"/>
        <w:ind w:firstLine="284"/>
        <w:jc w:val="both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  <w:t>- иные нарушения действующего законодательства по противодействию коррупции.</w:t>
      </w:r>
    </w:p>
    <w:p>
      <w:pPr>
        <w:pStyle w:val="Normal"/>
        <w:autoSpaceDE w:val="false"/>
        <w:ind w:firstLine="284"/>
        <w:jc w:val="both"/>
        <w:rPr>
          <w:color w:val="000000"/>
          <w:spacing w:val="-2"/>
          <w:sz w:val="28"/>
          <w:szCs w:val="28"/>
          <w:lang w:eastAsia="ru-RU"/>
        </w:rPr>
      </w:pPr>
      <w:r>
        <w:rPr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инструкцией ознакомлен  (а), один экземпляр получил (а) на руки</w:t>
      </w:r>
    </w:p>
    <w:p>
      <w:pPr>
        <w:pStyle w:val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_» _____________20___г    __________            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подпись)                   (ФИО)</w:t>
      </w:r>
    </w:p>
    <w:p>
      <w:pPr>
        <w:pStyle w:val="Style2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Символы концевой сноски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МОН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36"/>
      <w:szCs w:val="36"/>
      <w:lang w:val="ru-RU" w:bidi="ar-SA" w:eastAsia="zh-CN"/>
    </w:rPr>
  </w:style>
  <w:style w:type="paragraph" w:styleId="Footnote">
    <w:name w:val="Footnote Text"/>
    <w:basedOn w:val="Normal"/>
    <w:pPr>
      <w:widowControl w:val="false"/>
      <w:ind w:left="0" w:right="0" w:firstLine="400"/>
      <w:jc w:val="both"/>
    </w:pPr>
    <w:rPr>
      <w:sz w:val="20"/>
      <w:szCs w:val="20"/>
    </w:rPr>
  </w:style>
  <w:style w:type="paragraph" w:styleId="14">
    <w:name w:val="Текст примечания1"/>
    <w:basedOn w:val="Normal"/>
    <w:qFormat/>
    <w:pPr>
      <w:widowControl w:val="false"/>
      <w:ind w:left="0" w:right="0" w:firstLine="400"/>
      <w:jc w:val="both"/>
    </w:pPr>
    <w:rPr>
      <w:sz w:val="20"/>
      <w:szCs w:val="20"/>
    </w:rPr>
  </w:style>
  <w:style w:type="paragraph" w:styleId="Style27">
    <w:name w:val="Тема примечания"/>
    <w:basedOn w:val="14"/>
    <w:next w:val="14"/>
    <w:qFormat/>
    <w:pPr/>
    <w:rPr>
      <w:b/>
      <w:bCs/>
    </w:rPr>
  </w:style>
  <w:style w:type="paragraph" w:styleId="Style2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/>
  </w:style>
  <w:style w:type="paragraph" w:styleId="15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en-US" w:bidi="en-US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08:47:00Z</dcterms:created>
  <dc:creator>Koreneva</dc:creator>
  <dc:description/>
  <cp:keywords/>
  <dc:language>en-US</dc:language>
  <cp:lastModifiedBy>Пользователь Windows</cp:lastModifiedBy>
  <cp:lastPrinted>2019-11-21T12:49:00Z</cp:lastPrinted>
  <dcterms:modified xsi:type="dcterms:W3CDTF">2019-11-21T09:50:00Z</dcterms:modified>
  <cp:revision>12</cp:revision>
  <dc:subject/>
  <dc:title>Об утверждении Единого квалификационного справочника</dc:title>
</cp:coreProperties>
</file>