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keepNext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КОУ «АПШИНСКАЯ СРЕДНЯЯ ОБЩЕОБРАЗОВАТЕЛЬНАЯ ШКОЛА»</w:t>
      </w:r>
    </w:p>
    <w:p>
      <w:pPr>
        <w:pStyle w:val="Normal"/>
        <w:keepNext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ссия, Республика Дагестан, 368204, Буйнакский район, с.Апши  </w:t>
      </w:r>
    </w:p>
    <w:p>
      <w:pPr>
        <w:pStyle w:val="Normal"/>
        <w:keepNext w:val="tru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. 7 964 018-65-09, aninat_mamaeva_72@mail.ru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АЯ ИНСТРУКЦИЯ ЗАМЕСТИТЕЛЯ ДИРЕКТОРА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-ВОСПИТАТЕЛЬН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autoSpaceDE w:val="false"/>
        <w:ind w:firstLine="284"/>
        <w:jc w:val="both"/>
        <w:rPr/>
      </w:pPr>
      <w:r>
        <w:rPr>
          <w:bCs/>
          <w:color w:val="000000"/>
          <w:sz w:val="28"/>
          <w:szCs w:val="28"/>
        </w:rPr>
        <w:t>Настоящая инструкция разработана в соответствии с  разделом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  приказом Министерства здравоохранения и социального развития Российской Федерации от 26 августа 2010 года №761н «Об утверждении Единого квалификационного справочника должностей руководителей, специалистов и служащих» и определяет основные требования к квалификации, уровню знаний, должностным обязанностям заместителя директора общеобразовательного учреждения муниципального бюджетного общеобразовательного учреждения средней школы № 5 (далее - общеобразовательное учреждение).</w:t>
      </w:r>
    </w:p>
    <w:p>
      <w:pPr>
        <w:pStyle w:val="Normal"/>
        <w:keepLines/>
        <w:autoSpaceDE w:val="false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меститель директора общеобразовательного учреждения назначается на должность  и освобождается от нее приказом директора общеобразовательного учреждения.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меститель директора общеобразовательного учреждения назначается на должность из числа лиц, имеющих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или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 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Трудовые отношения заместителя директора общеобразовательного учреждения регулируются трудовым договором (контрактом) в соответствии с законодательством Российской Федерации о труде.  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Заместитель директора общеобразовательного учреждения подчиняется непосредственно  директору общеобразовательного учреждения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1.5. Заместитель директора общеобразовательного учреждения должен знать: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5.1. </w:t>
      </w:r>
      <w:r>
        <w:rPr>
          <w:sz w:val="28"/>
          <w:szCs w:val="28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2. законы и иные нормативные правовые акты, регламентирующие образовательную, физкультурно-спортивную деятельность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3. Конвенцию о правах ребенка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4. педагогику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5. достижения современной психолого-педагогической науки и практики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6. психологию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7. основы физиологии, гигиены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8. теорию и методы управления образовательными системами; </w:t>
      </w:r>
    </w:p>
    <w:p>
      <w:pPr>
        <w:pStyle w:val="Style26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5.9.знать требования ФГОС НОО, ФГОС ООО, ФГОС ОВЗ и рекомендации по их реализации в общеобразовательном учреждении.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9. 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0. методы убеждения, аргументации своей позиции, установления контактов с обучающимися (детьми) разного возраста, их родителями (лицами, их заменяющими), коллегами по работе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2. технологии диагностики причин конфликтных ситуаций, их профилактики и разрешения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3. 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4. основы экономики, социологии; способы организации финансово-хозяйственной деятельности общеобразовательного учреждения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5. гражданское, административное, трудовое, бюджетное, налоговое законодательство в части, касающейся регулирования деятельности общеобразовательных учреждений и органов управления образованием различных уровней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6. основы менеджмента, управления персоналом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7. основы управления проектами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8. правила внутреннего трудового распорядка общеобразовательного учреждения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>1.5.19. правила по охране труда и пожарной безопасности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1.6. На время отсутствия заместителя директора общеобразовательного учреждения (отпуск, болезнь, пр.) его обязанности исполняет лицо, назначенное приказом директора общеобразовательного учреждения из числа лиц соответствующих требованиям к указанной квалификации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Должностные обязанности заместителя директора </w:t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общеобразовательного учреждения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аместитель директора общеобразовательного учреждения исполняет следующие обязанности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текущее и перспективное планирование деятельности общеобразовательного учреждения по направлениям работы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координирует работу преподавателей, воспитателей,  других педагогических и иных работников, а также разработку учебно-методической и иной документации, необходимой для деятельности общеобразовательного учреждени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беспечивает использование и совершенствование методов организации образовательного процесса и современных образовательных технологий, в том числе дистанционных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осуществляет контроль за качеством образовательного (учебно-воспитательного) процесса, объективностью оценки результатов образовательной деятельности обучающихся,  работой кружков и факультативов,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м уровня подготовки обучающихся, соответствующего требованиям федерального государственного образовательного стандарта, федерального государственного образовательного стандарта общего образования для обучающихся с умственной отсталостью (интеллектуальными нарушениями), федеральных государственных требований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5. о</w:t>
      </w:r>
      <w:r>
        <w:rPr>
          <w:rFonts w:cs="Times New Roman" w:ascii="Times New Roman" w:hAnsi="Times New Roman"/>
          <w:sz w:val="28"/>
          <w:szCs w:val="28"/>
        </w:rPr>
        <w:t>рганизует работу по подготовке и проведению экзаменов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координирует взаимодействие между представителями педагогической науки и практики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рганизует просветительскую работу для родителей (лиц, их заменяющих)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оказывает помощь педагогическим работникам в освоении и разработке инновационных программ и технологий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организует учебно-воспитательную, методическую, культурно-массовую, внеклассную работу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 осуществляет контроль за учебной нагрузкой обучающихся, воспитанников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1. составляет расписание учебных занятий и других видов учебной и воспитательной (в том числе культурно-досуговой) деятельности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2. обеспечивает своевременное составление, утверждение, представление отчетной документации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3. оказывает помощь обучающимся в проведении культурно-просветительских и оздоровительных мероприятий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4. осуществляет комплектование и принимает меры по сохранению контингента обучающихся в кружках по направлениям деятельности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5. участвует в подборе и расстановке педагогических кадров, организует повышение их квалификации и профессионального мастерства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6. вносит предложения по совершенствованию образовательного процесса и управления общеобразовательным учреждением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ринимает участие в подготовке и проведении аттестации педагогических и других работников общеобразовательного учреждени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8. принимает меры по оснащению мастерских, учебных лабораторий и кабинетов современным оборудованием, наглядными пособиями и техническими средствами обучения, пополнению библиотек и методических кабинетов учебно-методической, художественной и периодической литературой;</w:t>
      </w:r>
    </w:p>
    <w:p>
      <w:pPr>
        <w:pStyle w:val="PlainText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9. осуществляет контроль за состоянием медицинского обслуживания обучающихс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0. координирует работу подчиненных ему служб и структурных подразделений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1. выполняет правила по охране труда и пожарной безопаснос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2. В соответствии со статьей 9 Федерального закона от 25.12.2008 № 273-ФЗ  «О противодействии коррупции» уведомляет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В соответствии со статьей 11 Федерального закона от 25.12.2008 № 273-ФЗ «О противодействии коррупции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имает меры по недопущению любой возможности возникновения конфликта интере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исьменной форме уведомляет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4. В соответствии со статьей 12.1 Федерального закона от 25.12.2008 № 273-ФЗ «О противодействии коррупции» соблюдает ограничения в части получения в связи с выполнением должностных обязанностей, не предусмотренных законодательством Российской Федерации вознаграждений (ссуды, денежное и иное вознаграждение, услуги, оплату развлечений, отдыха, транспортных расходов) и подарков от физических и юридических лиц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5. Соблюдает требования к служебному поведению и положения Кодекса этики и служебного поведения сотрудников МБОУ СШ №5, Положения об антикоррупционной поли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6. Соблюдает нормы законодательства по противодействию коррупции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заместителя директора общеобразовательного учреждения</w:t>
      </w:r>
    </w:p>
    <w:p>
      <w:pPr>
        <w:pStyle w:val="Style31"/>
        <w:ind w:firstLine="284"/>
        <w:jc w:val="both"/>
        <w:rPr/>
      </w:pPr>
      <w:r>
        <w:rPr>
          <w:sz w:val="28"/>
          <w:szCs w:val="28"/>
        </w:rPr>
        <w:t>3.1. Заместитель директора общеобразовательного учреждения имеет права, предусмотренные Трудовым кодексом Российской Федерации, Законом РФ "Об образовании в Российской Федерации", Типовым положением об общеобразовательном учреждении, Уставом общеобразовательного учреждения, коллективным договором, Правилами внутреннего трудового распорядк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 Заместитель директора общеобразовательного учреждения имеет право на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1. участие в управлении образовательным учреждением в порядке определяемым Уставом общеобразовательного учреждени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2. защиту профессиональной чести и достоинств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3. на самостоятельный выбор и использование  методики обучения и воспитания, методов оценки знаний обучающихся, учебных пособий и материалов, учебников в соответствии с образовательной программой, утвержденной общеобразовательным учреждением и в соответствии со списком учебников и учебных пособий, определенным общеобразовательным учреждением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4. повышение квалификаци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5. на аттестацию на добровольной основе на соответствующую квалификационную категорию и получение ее в случае успешного прохождения аттестаци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6. прохождение не реже чем один раз в пять лет профессиональной переподготовки или повышения квалификации в соответствии с федеральными государственными требованиями к минимуму содержания дополнительной  профессиональной образовательной программы и уровню профессиональной переподготовки  педагогических работников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6. На меры социальной поддержк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тветственность заместителя директора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образовательного учреждения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 Заместитель директора общеобразовательного учреждения несет ответственность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4.2. Несет ответственность за: 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еисполнение обязанностей, установленных Федеральным законом от 25.12.2008 № 273-ФЗ «О противодействии коррупции»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арушение положений Кодекса этики и служебного поведения сотрудников МБОУ СШ №5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иные нарушения действующего законодательства по противодействию коррупции.</w:t>
      </w:r>
    </w:p>
    <w:p>
      <w:pPr>
        <w:pStyle w:val="15"/>
        <w:rPr>
          <w:spacing w:val="-2"/>
          <w:sz w:val="28"/>
          <w:szCs w:val="28"/>
          <w:lang w:val="ru-RU" w:eastAsia="ru-RU"/>
        </w:rPr>
      </w:pPr>
      <w:r>
        <w:rPr>
          <w:spacing w:val="-2"/>
          <w:sz w:val="28"/>
          <w:szCs w:val="28"/>
          <w:lang w:val="ru-RU" w:eastAsia="ru-RU"/>
        </w:rPr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_______» _____________20___г    _________             ____________________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rFonts w:eastAsia="Calibri"/>
          <w:sz w:val="28"/>
          <w:szCs w:val="28"/>
        </w:rPr>
        <w:t>(подпись)                       (ФИО)</w:t>
      </w:r>
    </w:p>
    <w:p>
      <w:pPr>
        <w:pStyle w:val="Style26"/>
        <w:spacing w:before="0" w:after="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имволы концевой сноск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МОН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36"/>
      <w:szCs w:val="36"/>
      <w:lang w:val="ru-RU" w:bidi="ar-SA" w:eastAsia="zh-CN"/>
    </w:rPr>
  </w:style>
  <w:style w:type="paragraph" w:styleId="Footnote">
    <w:name w:val="Footnote Text"/>
    <w:basedOn w:val="Normal"/>
    <w:pPr>
      <w:widowControl w:val="false"/>
      <w:ind w:left="0" w:right="0" w:firstLine="400"/>
      <w:jc w:val="both"/>
    </w:pPr>
    <w:rPr>
      <w:sz w:val="20"/>
      <w:szCs w:val="20"/>
    </w:rPr>
  </w:style>
  <w:style w:type="paragraph" w:styleId="14">
    <w:name w:val="Текст примечания1"/>
    <w:basedOn w:val="Normal"/>
    <w:qFormat/>
    <w:pPr>
      <w:widowControl w:val="false"/>
      <w:ind w:left="0" w:right="0" w:firstLine="400"/>
      <w:jc w:val="both"/>
    </w:pPr>
    <w:rPr>
      <w:sz w:val="20"/>
      <w:szCs w:val="20"/>
    </w:rPr>
  </w:style>
  <w:style w:type="paragraph" w:styleId="Style27">
    <w:name w:val="Тема примечания"/>
    <w:basedOn w:val="14"/>
    <w:next w:val="14"/>
    <w:qFormat/>
    <w:pPr/>
    <w:rPr>
      <w:b/>
      <w:bCs/>
    </w:rPr>
  </w:style>
  <w:style w:type="paragraph" w:styleId="Style2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8:58:00Z</dcterms:created>
  <dc:creator>Koreneva</dc:creator>
  <dc:description/>
  <cp:keywords/>
  <dc:language>en-US</dc:language>
  <cp:lastModifiedBy>Пользователь Windows</cp:lastModifiedBy>
  <cp:lastPrinted>2019-11-22T08:40:00Z</cp:lastPrinted>
  <dcterms:modified xsi:type="dcterms:W3CDTF">2019-11-22T06:02:00Z</dcterms:modified>
  <cp:revision>10</cp:revision>
  <dc:subject/>
  <dc:title>Об утверждении Единого квалификационного справочника</dc:title>
</cp:coreProperties>
</file>