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9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ЕСПУБЛИКИ ДАГЕСТАН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МКОУ «АПШИНСКАЯ СРЕДНЯЯ ОБЩЕОБРАЗОВАТЕЛЬНАЯ ШКОЛА»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я, Республика Дагестан, 368204, Буйнакский район, с.Апши  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т. 7 964 018-65-09, aninat_mamaeva_72@mail.ru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«Утверждаю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Директор шко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Мамаева А.Ш.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АЯ ИНСТРУКЦИИ ДВОРНИ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Настоящая инструкция разработана в соответствии с разделом «Квалификационные характеристики должностей работников образования» Единого квалификационного справочника должностей руководителей, специалистов и служащих, утвержденного приказом Министерства здравоохранения и социального развития Российской Федерации от 26 августа 2010 года №761н «Об утверждении Единого квалификационного справочника должностей, специалистов и служащих» и определяет основные требования к квалификации, уровню знаний, должностным обязанностям дворника Муниципального бюджетного общеобразовательного учреждения средней школы № 5 (далее – общеобразовательное учрежде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1.1. Дворник назначается и освобождается от должности директором общеобразовательного учреждения без предъявлений требования к образованию и стажу работы и освобождается от должности директором общеобразовательного учреждения. На период отпуска и временной нетрудоспособности дворника его обязанности могут быть возложены на других сотрудников младшего обслуживающего персонала. Временное исполнение обязанностей в этих случаях осуществляется на основании приказа директора общеобразовательного учреждения, изданного с соблюдением требований законодательства о труде.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1.2. Дворник подчиняется непосредственно завхозу общеобразовательного учреждения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1.3. В своей деятельности дворник руководствуется правилами и нормами охраны труда, техники безопасности и противопожарной защиты, а также уставом и локальными правовыми актами общеобразовательного учреждения (в том числе правилами внутреннего трудового распорядка, приказами и распоряжениями директора, настоящей должностной инструкцией), трудовым договором (контрактом). Дворник соблюдает Конвенцию о правах реб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Функции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Основными направлениями деятельности дворника являются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2.1. поддержание санитарного состояния закрепленной территории общеобразовательного учреждения, пожарных выходов на уровне требований ЦГиЭ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Должностные обязанности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Дворник выполняет следующие должностные обязанности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.1. осуществляет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уборку мусора (опавшие листья, бумага, пустые бутылки и другое) на закрепленной территории (пешеходные дорожки, подъездные пути, игровые и спортивные площадки, газоны, сточная канава, контейнерная площадка)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транспортировку мусора в контейнеры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поддержание закрепленной территории в чистоте в течение рабочего дня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ую очистку от снега и льда пешеходных дорожек, подъездных путей, запасных пожарных выходов, игровых и спортивных площадок на закрепленной территории, посыпание их песком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очистку от мусора уличных урн ежедневно, контейнерной площадки для бытовых отходов по мере заполнения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фасада здания в чистоте и порядке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наблюдение за своевременной очисткой от мусора контейнеров, сохранностью наружного оборудования (ограждения, урн, вывесок и т. п.)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в исправном состоянии инструмента, бережно относится к выданному инструменту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заготовку метел в осенний период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ый покос травы на газонах в летний период на закрепленной территории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в летнее время производит окультуривание территории путем озеленения, подрезания или рубки разросшихся кустов, веток, деревьев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.2. выполняет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правила и нормы охраны труда, техники безопасности и противопожарной защиты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разовые служебные поручения своего непосредственного руководителя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.3. проходит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периодические медицинские обследования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инструктаж по технике безопасности, производственной санитарии и пожарной безопасности под руководством заместителя директора по административно-хозяйственной работе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3.4. В соответствии со статьей 9 Федерального закона от 25.12.2008 № 273-ФЗ  «О противодействии коррупции» уведомляет работодателя, органы прокуратуры или другие государственные органы обо всех случаях обращения к нему каких-либо лиц в целях склонения его к совершению коррупционных правонарушений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.5. В соответствии со статьей 11 Федерального закона от 25.12.2008 № 273-ФЗ «О противодействии коррупции»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ринимает меры по недопущению любой возможности возникновения конфликта интересов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в письменной форме уведомляет работодателя о возникшем конфликте интересов или о возможности его возникновения, как только станет об этом известно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.6. В соответствии со статьей 12.1 Федерального закона от 25.12.2008 № 273-ФЗ «О противодействии коррупции» соблюдает ограничения в части получения в связи с выполнением должностных обязанностей, не предусмотренных законодательством Российской Федерации вознаграждений (ссуды, денежное и иное вознаграждение, услуги, оплату развлечений, отдыха, транспортных расходов) и подарков от физических и юридических лиц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.7. Соблюдает требования к служебному поведению и положения Кодекса этики и служебного поведения сотрудников МБОУ СШ №5, Положения об антикоррупционной политики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.8. Соблюдает нормы законодательства по противодействию корруп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ава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Дворник имеет право в пределах своей компетенции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4.1. представлять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к дисциплинарной ответственности заместителям директора по учебной и воспитательной работе обучающихся за проступки, дезорганизующие учебно-воспитательный процесс, в порядке, установленном Правилами о поощрениях и взысканиях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4.2. вносить предложения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по совершенствованию работы МОП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по улучшению технического обслуживания школы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4.3. запрашивать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у руководства, получать и использовать информационные материалы и нормативно-правовые документы, необходимые для исполнения своих должностных обязанностей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4.5. получать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социальные гарантии и льготы, предоставляемые трудовым законодательством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спецодежду, моющие и дезинфицирующие средства, известь, инструм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тветственность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5.1. За неисполнение или ненадлежащее, несвоевременное исполнение без уважительных причин Устава и Правил внутреннего трудового распорядка школы, законных распоряжений директора общеобразовательного учреждения, его заместителей и иных локальных нормативных актов, должностных обязанностей, установленных настоящей Инструкцией, в том числе за не использование прав, предоставленных настоящей Инструкцией, приведшее к дезорганизации образовательного процесса, дворник несет дисциплинарную ответственность в порядке, определенном трудовым законодательством. За грубое нарушение трудовых обязанностей в качестве дисциплинарного наказания может быть применено увольнение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5.2. Несёт персональную ответственность за нарушение правил пожарной безопасности, охраны труда и техники безопасности, санитарно-гигиенических правил организации учебно-воспитательного процесса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5.3. За виновное причинение общеобразовательному учреждению или участникам образовательного процесса ущерба (в том числе морального) в связи с исполнением (неисполнением) своих должностных обязанностей, а также не использование прав, предоставленных настоящей Инструкцией, дворник несет материальную ответственность в порядке и в пределах, установленных трудовым и (или) гражданским законодательством.</w:t>
      </w:r>
    </w:p>
    <w:p>
      <w:pPr>
        <w:pStyle w:val="Normal"/>
        <w:widowControl w:val="false"/>
        <w:suppressAutoHyphens w:val="false"/>
        <w:autoSpaceDE w:val="false"/>
        <w:ind w:firstLine="284"/>
        <w:jc w:val="both"/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  <w:t xml:space="preserve">5.4. Несет ответственность за: </w:t>
      </w:r>
    </w:p>
    <w:p>
      <w:pPr>
        <w:pStyle w:val="Normal"/>
        <w:widowControl w:val="false"/>
        <w:suppressAutoHyphens w:val="false"/>
        <w:autoSpaceDE w:val="false"/>
        <w:ind w:firstLine="284"/>
        <w:jc w:val="both"/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  <w:t>- неисполнение обязанностей, установленных Федеральным законом от 25.12.2008 № 273-ФЗ «О противодействии коррупции»;</w:t>
      </w:r>
    </w:p>
    <w:p>
      <w:pPr>
        <w:pStyle w:val="Normal"/>
        <w:widowControl w:val="false"/>
        <w:suppressAutoHyphens w:val="false"/>
        <w:autoSpaceDE w:val="false"/>
        <w:ind w:firstLine="284"/>
        <w:jc w:val="both"/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  <w:t>- нарушение положений Кодекса этики и служебного поведения сотрудников МБОУ СШ №5;</w:t>
      </w:r>
    </w:p>
    <w:p>
      <w:pPr>
        <w:pStyle w:val="Normal"/>
        <w:widowControl w:val="false"/>
        <w:suppressAutoHyphens w:val="false"/>
        <w:autoSpaceDE w:val="false"/>
        <w:ind w:firstLine="284"/>
        <w:jc w:val="both"/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  <w:t>- иные нарушения действующего законодательства по противодействию коррупции.</w:t>
      </w:r>
    </w:p>
    <w:p>
      <w:pPr>
        <w:pStyle w:val="Normal"/>
        <w:widowControl w:val="false"/>
        <w:suppressAutoHyphens w:val="false"/>
        <w:autoSpaceDE w:val="false"/>
        <w:jc w:val="both"/>
        <w:rPr>
          <w:spacing w:val="-15"/>
          <w:sz w:val="28"/>
          <w:szCs w:val="28"/>
          <w:lang w:eastAsia="ru-RU"/>
        </w:rPr>
      </w:pPr>
      <w:r>
        <w:rPr>
          <w:spacing w:val="-15"/>
          <w:sz w:val="28"/>
          <w:szCs w:val="28"/>
          <w:lang w:eastAsia="ru-RU"/>
        </w:rPr>
      </w:r>
    </w:p>
    <w:p>
      <w:pPr>
        <w:pStyle w:val="Normal"/>
        <w:jc w:val="both"/>
        <w:rPr>
          <w:spacing w:val="-15"/>
          <w:sz w:val="28"/>
          <w:szCs w:val="28"/>
          <w:lang w:eastAsia="ru-RU"/>
        </w:rPr>
      </w:pPr>
      <w:r>
        <w:rPr>
          <w:spacing w:val="-15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Взаимоотношения. Связи по должности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Дворник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6.1. Работает по графику, составленному исходя из 36-часовой рабочей недели и утвержденному директором общеобразовательного учреждения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6.2. Получает от директора общеобразовательного учреждения его заместителей информацию нормативно-правового и организационно-методического характера, знакомится под расписку соответствующими документами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6.3. Исполняет обязанности других сотрудников  в период их, временного отсутствия (отпуск, болезнь и т.п.), исполнение обязанностей осуществляется в соответствии с законодательством о труде и уставом школы на основании приказа директ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инструкцией ознакомлен  (а), один экземпляр получил (а) на руки</w:t>
      </w:r>
    </w:p>
    <w:p>
      <w:pPr>
        <w:pStyle w:val="1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___» _____________20___г    ________              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(подпись)                        (ФИО)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rticleseparator">
    <w:name w:val="article_separator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3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6:19:00Z</dcterms:created>
  <dc:creator>школа</dc:creator>
  <dc:description/>
  <cp:keywords/>
  <dc:language>en-US</dc:language>
  <cp:lastModifiedBy>Пользователь Windows</cp:lastModifiedBy>
  <cp:lastPrinted>2019-11-21T12:15:00Z</cp:lastPrinted>
  <dcterms:modified xsi:type="dcterms:W3CDTF">2019-11-21T09:16:00Z</dcterms:modified>
  <cp:revision>9</cp:revision>
  <dc:subject/>
  <dc:title>ДОЛЖНОСТНАЯ ИНСТРУКЦИЯ ДВОРНИКА</dc:title>
</cp:coreProperties>
</file>