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т. 7 964 018-65-09, aninat_mamaeva_72@mail.ru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31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3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АЯ ИНСТРУКЦИЯ ЗАВХО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 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» и определяет основные требования к квалификации, уровню знаний, должностным обязанностям завхоза муниципального бюджетного общеобразовательного учреждения средней школы № 5 (далее - общеобразовательное учреждение).</w:t>
      </w:r>
    </w:p>
    <w:p>
      <w:pPr>
        <w:pStyle w:val="Normal"/>
        <w:keepLines/>
        <w:autoSpaceDE w:val="false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Завхоз общеобразовательного учреждения назначается на должность и освобождается от нее приказом директора общеобразовательного учрежд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Завхоз</w:t>
      </w:r>
      <w:r>
        <w:rPr>
          <w:color w:val="000000"/>
          <w:sz w:val="28"/>
          <w:szCs w:val="28"/>
        </w:rPr>
        <w:t xml:space="preserve"> обще</w:t>
      </w:r>
      <w:r>
        <w:rPr>
          <w:sz w:val="28"/>
          <w:szCs w:val="28"/>
        </w:rPr>
        <w:t xml:space="preserve">образовательного учреждения назначается на должность  из числа лиц, имеющих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руководящих должностях не менее 5 лет. 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Трудовые отношения завхоза общеобразовательного учреждения и общеобразовательного учреждения регулируются трудовым договором (контрактом) в соответствии с законодательством Российской Федерации о труде.  </w:t>
      </w:r>
    </w:p>
    <w:p>
      <w:pPr>
        <w:pStyle w:val="Style26"/>
        <w:spacing w:before="0" w:after="0"/>
        <w:ind w:firstLine="300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Завхоз общеобразовательного учрежд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дчиняется непосредственно  директору общеобразовательного учреждения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5. Завхоз  общеобразовательного учреждения должен знать: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1. </w:t>
      </w:r>
      <w:r>
        <w:rPr>
          <w:sz w:val="28"/>
          <w:szCs w:val="28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основы экономики, социологии; способы организации финансово-хозяйственной деятельности образовательного учреждения; 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3. гражданское, административное, трудовое, бюджетное, налоговое законодательство в части, касающейся регулирования хозяйственной деятельности образовательного учреждения и органов управления образованием различных уровней; 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4. основы менеджмента, управления персоналом; 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5. методы убеждения, аргументации своей позиции, установления контактов с коллегами по работе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6. основы работы с текстовыми редакторами, электронными таблицами, электронной почтой и браузерами; </w:t>
      </w:r>
    </w:p>
    <w:p>
      <w:pPr>
        <w:pStyle w:val="Style26"/>
        <w:spacing w:before="0" w:after="0"/>
        <w:ind w:firstLine="300"/>
        <w:rPr/>
      </w:pPr>
      <w:r>
        <w:rPr>
          <w:sz w:val="28"/>
          <w:szCs w:val="28"/>
        </w:rPr>
        <w:t xml:space="preserve">1.5.7. основы управления проектами; </w:t>
      </w:r>
    </w:p>
    <w:p>
      <w:pPr>
        <w:pStyle w:val="Style26"/>
        <w:spacing w:before="0" w:after="0"/>
        <w:ind w:firstLine="300"/>
        <w:rPr/>
      </w:pPr>
      <w:r>
        <w:rPr>
          <w:sz w:val="28"/>
          <w:szCs w:val="28"/>
        </w:rPr>
        <w:t>1.5.8. структуру общеобразовательного учреждения, его кадрового состава;</w:t>
      </w:r>
    </w:p>
    <w:p>
      <w:pPr>
        <w:pStyle w:val="Style26"/>
        <w:spacing w:before="0" w:after="0"/>
        <w:ind w:firstLine="300"/>
        <w:rPr/>
      </w:pPr>
      <w:r>
        <w:rPr>
          <w:sz w:val="28"/>
          <w:szCs w:val="28"/>
        </w:rPr>
        <w:t xml:space="preserve">1.5.9. правила внутреннего трудового распорядка общеобразовательного учреждения; </w:t>
      </w:r>
    </w:p>
    <w:p>
      <w:pPr>
        <w:pStyle w:val="Style26"/>
        <w:spacing w:before="0" w:after="0"/>
        <w:ind w:firstLine="300"/>
        <w:rPr/>
      </w:pPr>
      <w:r>
        <w:rPr>
          <w:sz w:val="28"/>
          <w:szCs w:val="28"/>
        </w:rPr>
        <w:t>1.5.10.  правила по охране труда и пожарной безопасност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1.6. На время отсутствия завхоза общеобразовательного учреждения (отпуск, болезнь, пр.) его обязанности исполняет лицо, назначенное приказом директора общеобразовательного учреждения из числа лиц соответствующих требованиям к указанной квалификации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олжностные обязанности завхоза общеобразовательного учрежд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вхоз общеобразовательного учрежд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сполняет следующие обязанности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руководство хозяйственной деятельностью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хозяйственным обслуживанием и надлежащим состоянием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рганизует  контроль за рациональным расходованием материалов и финансовых средств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 принимает меры по расширению хозяйственной самостоятельности общеобразовательного учреждения, своевременному заключению необходимых договоров, привлечению для осуществления деятельности, предусмотренной уставом общеобразовательного учреждения, дополнительных источников финансовых и материальных средст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рганизует работу по проведению анализа и оценки финансовых результатов деятельности общеобразовательного учреждения, разработке и реализации мероприятий по повышению эффективности использования бюджетных средст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обеспечивает контроль за своевременным и полным выполнением договорных обязательств, порядка оформления финансово-хозяйственных операц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принимает меры по обеспечению необходимых социально-бытовых условий  для обучающихся и работников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готовит отчет учредителю о поступлении и расходовании финансовых и материальных средст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руководит работами по благоустройству, озеленению и уборке территории общеобразовательного учреждения.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  вносит предложения по совершенствованию образовательного процесса, в части технического обеспечения, и управления общеобразовательным учреждением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1.  принимает меры по оснащению мастерских, учебных лабораторий и кабинетов современным оборудованием, наглядными пособиями и техническими средствами обуч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2. координирует работу подчиненных ему служб и структурных подразделений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3. выполняет правила по охране труда и пожарной безопас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Соблюдает нормы законодательства по противодействию коррупции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завхоза общеобразовательного учрежд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  <w:szCs w:val="28"/>
        </w:rPr>
        <w:t>3.1. Завхоз общеобразовательного учрежд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меет право на:</w:t>
      </w:r>
    </w:p>
    <w:p>
      <w:pPr>
        <w:pStyle w:val="Normal"/>
        <w:autoSpaceDE w:val="false"/>
        <w:ind w:firstLine="300"/>
        <w:jc w:val="both"/>
        <w:rPr/>
      </w:pPr>
      <w:r>
        <w:rPr>
          <w:sz w:val="28"/>
          <w:szCs w:val="28"/>
        </w:rPr>
        <w:t>3.1.1. участие в управлении общеобразовательным учреждением в порядке определяемым Уставом общеобразовательного учреждения;</w:t>
      </w:r>
    </w:p>
    <w:p>
      <w:pPr>
        <w:pStyle w:val="Normal"/>
        <w:autoSpaceDE w:val="false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3.1.2. защиту профессиональной чести и достоинства.</w:t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завхоза общеобразовательного учреждени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 Завхоз общеобразовательного учреждения  несет ответственность: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ind w:firstLine="300"/>
        <w:jc w:val="both"/>
        <w:rPr/>
      </w:pPr>
      <w:r>
        <w:rPr>
          <w:color w:val="000000"/>
          <w:sz w:val="28"/>
          <w:szCs w:val="28"/>
        </w:rPr>
        <w:t>4.1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4.2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Normal"/>
        <w:autoSpaceDE w:val="false"/>
        <w:ind w:firstLine="300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__             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         (ФИО)</w:t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ОН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14">
    <w:name w:val="Текст примечания1"/>
    <w:basedOn w:val="Normal"/>
    <w:qFormat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29:00Z</dcterms:created>
  <dc:creator>Koreneva</dc:creator>
  <dc:description/>
  <cp:keywords/>
  <dc:language>en-US</dc:language>
  <cp:lastModifiedBy>Пользователь Windows</cp:lastModifiedBy>
  <cp:lastPrinted>2019-11-22T11:18:00Z</cp:lastPrinted>
  <dcterms:modified xsi:type="dcterms:W3CDTF">2019-11-22T08:44:00Z</dcterms:modified>
  <cp:revision>3</cp:revision>
  <dc:subject/>
  <dc:title>Об утверждении Единого квалификационного справочника</dc:title>
</cp:coreProperties>
</file>