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ДАГЕСТАН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АПШИНСКАЯ СРЕДНЯЯ ОБЩЕОБРАЗОВАТЕЛЬНАЯ ШКОЛ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Республика Дагестан, 368204, Буйнакский район, с.Апш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7 964 018-65-09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aninat_mamaeva_72@mail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маева А.Ш.________</w:t>
      </w:r>
    </w:p>
    <w:p>
      <w:pPr>
        <w:pStyle w:val="Style1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лжностная инструкция сторож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полож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торож принадлежит к категории «рабочие»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должность сторожа назначается лицо, имеющее образование не ниже общего среднего, опыт работы на аналогичной должности не менее одного г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ение или освобождение от должности сторожа осуществляется приказом генерального директора организации по представлению руководителя административно-хозяйственного отде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орож непосредственно подчиняется начальнику административно-хозяйственного отдела орган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ериод отсутствия сторожа его права, ответственность, функциональные обязанности передаются иному должностному лицу, назначенному в установленном поряд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орож руководствуется в своей деятельност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ми, распоряжениями руковод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ой должностной инструкци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ми актами РФ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, правилами внутреннего трудового распорядка, иными руководящими актами орган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орож должен зна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, методы охраны помещений, материально-технических ценностей, обслуживания посетителей организ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и должностные обязан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, распоряжения, приказы, другие нормативные акты организ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пра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ействий при возникновении угрозы для сохранности, целостности имущества, товарно-материальных ценностей организ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ы делового общения, этике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пропусков в организацию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охраны объект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ы объектов охран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коммуникации с руководством охраняемого объекта, экстренными служба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ы охраны труд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, правила использования средств противопожарной защит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составления отчетности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ностные обязанности сторож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 выполняет следующие должностные обязанност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пускает сотрудников, посетителей, транспортные средства, грузы на территорию организации после предъявления соответствующих докумен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журит на установленных объектах орган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веряет целостность охраняемого объекта, замков, иных запорных приспособлений, совместно с представителем администрации или сменяемым стороже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ряет целостность, наличие пломб, исправность устройств сигнализации, средств связи, освещения, наличие противопожарного инвентар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ряет соответствие сопроводительных документов с количественным и качественным составом груз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выявлении неисправностей, которые не обеспечивают сохранность товарно-материальных ценностей, сообщает об этом непосредственному начальни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нимает, сдает объекты охраны с соответствующими записями в отчетных документа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возникновении пожара на объекте подает сигналы тревоги, информирует пожарную команду, сообщает о происшествии дежурному отделения полиции, содействует работам по ликвидации пожа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обнаружения признаков взлома дверей, стен, замков, отсутствия, повреждения пломб, печатей, подачи сигнала тревоги незамедлительно сообщает руководителю организации и дежурному отделения полиции. Охраняет место происшествия до прибытия сотрудников поли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держит помещения в надлежащем санитарном состоян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изводит наружный, внутренний обход, осмотр объектов охраны каждые два часа сме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облюдает требования инструкций при возникновении опасности для жизни, здоровья, сохранности товарно-материальных ценнос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 внештатных ситуаций информирует об этом представителя руководства орган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носит сведения в информационные базы о транспортных средствах: номерной знак, марку автомобиля, время прибытия, покидания территории организации, сопроводительные документы груз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едет журнал посещений организации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 имеет право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равлять в адрес руководства предложения по совершенствованию своей работы и деятельности орган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ировать непосредственного начальника о выявленных недостатках в деятельности организации. Направлять предложения по их устранен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исывать документы в пределах своей компетен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учать информацию о решениях руководства организации в части деятельности административно-хозяйственного отде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выполнять свои должностные обязанности при появлении опасности для жизни или здоровь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тупать в коммуникацию с персоналом структурных подразделений организации по рабочим вопроса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нимать самостоятельные решения в пределах своей компетен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овать от руководства создания нормальных условий для выполнения своих функциональных обязанностей, сохранности материальных ценностей, докумен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лучать необходимые сведения для выполнения своих должностных обязаннос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двигать в адрес руководства предложения, которые касаются деятельности организации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 несет ответственность з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чество ведения отчетной документ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санкционированное руководством представление интересов орган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надлежащее исполнение своих должностных обязаннос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правомерное обращение с личными сведениями, разглашение конфиденциальных данных, коммерческой тай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рушение норм делового общения, этике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равление руководству, посетителям, клиентам заведомо недостоверной информ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ледствия своих действий, самостоятельных реш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рушение требований трудовой дисциплины, норм противопожарной защиты, правил внутреннего трудового распорядка, техники безопас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рушение требований руководящих документов орган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чинение ущерба организации, ее сотрудникам, государству, контрагентам.</w:t>
      </w:r>
    </w:p>
    <w:p>
      <w:pPr>
        <w:pStyle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инструкцией ознакомлен  (а), один экземпляр получил (а) на руки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» _____________20___г    ______              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(ФИО)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en-US" w:bidi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nat_mamaeva_7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28:00Z</dcterms:created>
  <dc:creator>User</dc:creator>
  <dc:description/>
  <cp:keywords/>
  <dc:language>en-US</dc:language>
  <cp:lastModifiedBy>Пользователь Windows</cp:lastModifiedBy>
  <cp:lastPrinted>2019-11-21T12:14:00Z</cp:lastPrinted>
  <dcterms:modified xsi:type="dcterms:W3CDTF">2019-11-21T09:16:00Z</dcterms:modified>
  <cp:revision>54</cp:revision>
  <dc:subject/>
  <dc:title>Должностная инструкция сторожа</dc:title>
</cp:coreProperties>
</file>